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L'encyclopédie transuniverselle de Gwô &amp; Millord présente</w:t>
      </w:r>
    </w:p>
    <w:p>
      <w:pPr>
        <w:pStyle w:val="Normal"/>
        <w:rPr/>
      </w:pPr>
      <w:r>
        <w:rPr/>
      </w:r>
    </w:p>
    <w:p>
      <w:pPr>
        <w:pStyle w:val="Heading2"/>
        <w:rPr/>
      </w:pPr>
      <w:r>
        <w:rPr/>
        <w:t>Le val de VilSonge</w:t>
      </w:r>
    </w:p>
    <w:p>
      <w:pPr>
        <w:pStyle w:val="Normal"/>
        <w:rPr/>
      </w:pPr>
      <w:r>
        <w:rPr/>
      </w:r>
    </w:p>
    <w:p>
      <w:pPr>
        <w:pStyle w:val="Normal"/>
        <w:rPr/>
      </w:pPr>
      <w:r>
        <w:rPr/>
        <w:t>Nul ne sait où se situe exactement le val de VilSonge, et même s'il existe vraiment. Notre reporter exclusif a retrouvé un curieux parchemin qui, bien qu'incomplet, incite à la plus grande prudence. Il affirme, de plus, que VilSonge ne serait qu'une porte menant vers des horizons plus redoutables encore…</w:t>
      </w:r>
    </w:p>
    <w:p>
      <w:pPr>
        <w:pStyle w:val="Normal"/>
        <w:rPr/>
      </w:pPr>
      <w:r>
        <w:rPr/>
        <w:t>"VilSonge est une vallée accueillante où tout n'est que calme et volupté. Pour l'aventurier fourbu, elle semble être le lieu idéal pour y faire une pause, loin des sombres donjons et de leurs terribles gardiens. Mais cette paix cache un terrible secret. Bien peu d'endroits sont en fait plus dangereux pour une personne non avertie. Si traverser le val est sans conséquence, s'y endormir est une folie dont on ne revient pas.</w:t>
      </w:r>
    </w:p>
    <w:p>
      <w:pPr>
        <w:pStyle w:val="Normal"/>
        <w:rPr/>
      </w:pPr>
      <w:r>
        <w:rPr/>
        <w:t>Car en ce lieu, ce sont les rêves qui sont hantés. Ceux qui ont l'infortune de céder au sommeil entre ces coteaux maudits pénètrent bien vite dans un rêve d'un réalisme troublant. Ils se retrouvent sans savoir pourquoi au centre d'une immense plaine de poussière grise, sous la lumière crépusculaire qu'émettent les incroyables fissures d'un ciel sans étoile. Au loin, les dents noires d'une haute chaîne de montagne encercle l'horizon. Aussitôt, d'atroces hurlement retentissent, ceux des Loups de Mortelune : les cadavres de bêtes énormes, animés par la volonté de l'Impitoyable, et qui parfois, lors de la nouvelle lune, font une incursion dans le monde des vivants. Le seul refuge pour le rêveur est une lueur glauque, distante de quelques centaines de pas, que l'œil distingue avec peine. Elle provient d'un gouffre, large et profond, dans lequel on ne peut descendre que par un étroit escalier de pierre. Ses marches s'enroulent en spirale contre le flanc de l'énorme puits et, à  chaque pas, une niche profonde percée dans la paroi accueille le corps momifié d'un précédent rêveur. Au fond, se dresse le château d'ivoire de l'Impitoyable, prince des morts-vivants. D'ordinaire, il prend la vie de qui lui rend visite. Mais si son hôte est chanceux ou malin, il lui sera peut-être demandé d'accomplir une mission au pays des vivants. Souhaitons que le rêveur soit de ceux qui peuvent vaincre même la Mort ! Quoi qu'il en soit, si ce dernier venait à périr dans son rêve, ce serait pour l'éternité…"</w:t>
      </w:r>
    </w:p>
    <w:p>
      <w:pPr>
        <w:pStyle w:val="Normal"/>
        <w:rPr/>
      </w:pPr>
      <w:r>
        <w:rPr/>
      </w:r>
    </w:p>
    <w:p>
      <w:pPr>
        <w:pStyle w:val="CaractMonstres"/>
        <w:rPr/>
      </w:pPr>
      <w:r>
        <w:rPr>
          <w:b/>
          <w:i/>
        </w:rPr>
        <w:t>Loups de Mortelune :</w:t>
      </w:r>
      <w:r>
        <w:rPr/>
        <w:t xml:space="preserve"> caractéristiques des loups avec immunité des morts-vivants.</w:t>
      </w:r>
    </w:p>
    <w:p>
      <w:pPr>
        <w:pStyle w:val="CaractMonstres"/>
        <w:rPr/>
      </w:pPr>
      <w:r>
        <w:rPr>
          <w:b/>
          <w:i/>
        </w:rPr>
        <w:t>L'Impitoyable :</w:t>
      </w:r>
      <w:r>
        <w:rPr/>
        <w:t xml:space="preserve"> idem liche, nécromancien niv. 18. Apparence : n'importe quoi mais aime le classique "squelette en cape avec faux".</w:t>
      </w:r>
    </w:p>
    <w:p>
      <w:pPr>
        <w:pStyle w:val="Normal"/>
        <w:rPr/>
      </w:pPr>
      <w:r>
        <w:rPr/>
      </w:r>
    </w:p>
    <w:p>
      <w:pPr>
        <w:pStyle w:val="Heading2"/>
        <w:rPr/>
      </w:pPr>
      <w:r>
        <w:rPr/>
        <w:t>Le Frontal Kombat</w:t>
      </w:r>
    </w:p>
    <w:p>
      <w:pPr>
        <w:pStyle w:val="Normal"/>
        <w:rPr/>
      </w:pPr>
      <w:r>
        <w:rPr/>
      </w:r>
    </w:p>
    <w:p>
      <w:pPr>
        <w:pStyle w:val="Normal"/>
        <w:rPr/>
      </w:pPr>
      <w:r>
        <w:rPr/>
        <w:t>Le principe en est très simple. Deux adversaires s'affrontent, chacun à bord de leur engin, en prenant de plus en plus de risques tandis qu'ils foncent l'un vers l'autre… et le premier qui se dégonfle a perdu !</w:t>
      </w:r>
    </w:p>
    <w:p>
      <w:pPr>
        <w:pStyle w:val="Normal"/>
        <w:rPr/>
      </w:pPr>
      <w:r>
        <w:rPr/>
        <w:t>Le Frontal Kombat est né au cœur des Abysses, en un lieu où les héros et les fous ont l'habitude de se défier à bord d'incroyables véhicules nécromantiques : les juggernauds. Les juggernauds ressemblent à des "chariots" munis de quatre énormes roues en pierre assemblées autour du squelette d'une créature de grande taille. Ils sont aménagés pour accueillir cinq personnes en plus du conducteur, qui pilote à l'aide d'un simple levier de commande.</w:t>
      </w:r>
    </w:p>
    <w:p>
      <w:pPr>
        <w:pStyle w:val="Normal"/>
        <w:rPr/>
      </w:pPr>
      <w:r>
        <w:rPr/>
        <w:t>La sorcellerie qui les anime tient autant de la mécanique des golems que de l'animation des morts-vivants.</w:t>
      </w:r>
    </w:p>
    <w:p>
      <w:pPr>
        <w:pStyle w:val="Normal"/>
        <w:rPr/>
      </w:pPr>
      <w:r>
        <w:rPr/>
        <w:t>Ces véhicules n'existent pas sur le plan Matériel Primaire, mais on en trouve diverses variantes dans les plans Extérieurs : rutilantes carcasses de dragon bardées de métal, squelettes d'oliphants hérissés de pointes d'ivoire, ou même des juggernauds monocycles, de puissantes machines montées sur une seule roue et comportant un harnais à une place (ceux du nécromancien DevilSon sont considérés comme les meilleurs ; un de ses célèbres requiems s'intitulent d'ailleurs "Je en crains plus personne en harnais DevilSon").</w:t>
      </w:r>
    </w:p>
    <w:p>
      <w:pPr>
        <w:pStyle w:val="Normal"/>
        <w:rPr/>
      </w:pPr>
      <w:r>
        <w:rPr/>
      </w:r>
    </w:p>
    <w:p>
      <w:pPr>
        <w:pStyle w:val="Normal"/>
        <w:rPr/>
      </w:pPr>
      <w:r>
        <w:rPr/>
        <w:t>Vous avez envie de faire grimper l'adrénaline, de vous éclater au propre comme au figuré ? Le Frontal Kombat est fait pour vous ! Ce petit jeu est en effet un "duel du plus sévèrement burné", applicable à tous les jeux de rôle. N'importe qui peut s'affronter : deux aventuriers dans des juggernauds, un pilote de l'Alliance contre un chasseur de l'Empire, deux gangsters conduisant une traction avant, vous et votre belle-mère, etc…</w:t>
      </w:r>
    </w:p>
    <w:p>
      <w:pPr>
        <w:pStyle w:val="Normal"/>
        <w:rPr/>
      </w:pPr>
      <w:r>
        <w:rPr/>
        <w:t>En terme de jeu, la gestion fait intervenir trois personnes : les deux adversaires et un arbitre. Ce dernier rôle est tenu par le MJ si le combat a lieu entre deux joueurs (vu la mortalité, autant vous dire que c'est rare), ou par un joueur "X" s'il a lieu entre le MJ et un joueur "Y" (c'est là qu'on rigole…).</w:t>
      </w:r>
    </w:p>
    <w:p>
      <w:pPr>
        <w:pStyle w:val="Normal"/>
        <w:rPr/>
      </w:pPr>
      <w:r>
        <w:rPr/>
        <w:t>Le système est très simple :</w:t>
      </w:r>
    </w:p>
    <w:p>
      <w:pPr>
        <w:pStyle w:val="Normal"/>
        <w:rPr/>
      </w:pPr>
      <w:r>
        <w:rPr/>
        <w:t>1 - L'arbitre jette secrètement 3D6 et les ajoute au score de Dextérité (ou Pilotage, ou ce que vous voulez, suivant le jeu de rôle choisi) du premier adversaire. Il procède de même pour le second. Il note ainsi deux chiffres secrets : le Risque maximum des deux participants. Vous l'avez compris, les adversaires ont une idée de leur Risque maximum (il se situe forcément entre leur Dex+3 et leur Dex+18), mais sans savoir exactement jusqu'où ils peuvent aller.</w:t>
      </w:r>
    </w:p>
    <w:p>
      <w:pPr>
        <w:pStyle w:val="Normal"/>
        <w:rPr/>
      </w:pPr>
      <w:r>
        <w:rPr/>
        <w:t>2 - Dès lors l'affrontement commence. Dans une tornade de vitesse et de témérité, les deux adversaires calent leur trajectoire l'une sur l'autre et tentent de garder le cap le plus longtemps possible. Pour matérialiser ce risque de plus en plus fou, les joueurs parient à tour de rôle en annonçant un chiffre de plus en plus élevé. Le premier à parier est celui qui à le plus haut score en Dextérité. Il annonce un chiffre, puis c'est au tour du second qui doit surenchérir ou abandonner, et ainsi de suite… Le premier qui laisse tomber n'est qu'une bouse de Bantha : il a perdu, mais on considère qu'il a dévié sa trajectoire et forcément sauvé sa peau. Le restant doit alors comparer son dernier chiffre annoncé avec son Risque maximum. S'il est inférieur ou égal, pas de problème : c'est le vainqueur (applaudissements, champagne, filles nues). Mais s'il a dépassé son RM… cela signifie qu'il a pris trop de risques, et termine dans le décor ! En bref, il est mort (ou perd 10-100pv, ou les trois tentacules, etc., selon votre bon  plaisir).</w:t>
      </w:r>
    </w:p>
    <w:p>
      <w:pPr>
        <w:pStyle w:val="Normal"/>
        <w:rPr/>
      </w:pPr>
      <w:r>
        <w:rPr/>
      </w:r>
    </w:p>
    <w:p>
      <w:pPr>
        <w:pStyle w:val="Normal"/>
        <w:rPr/>
      </w:pPr>
      <w:r>
        <w:rPr/>
        <w:t>Prenons un exemple.</w:t>
      </w:r>
    </w:p>
    <w:p>
      <w:pPr>
        <w:pStyle w:val="Normal"/>
        <w:rPr/>
      </w:pPr>
      <w:r>
        <w:rPr/>
        <w:t>L'abominable Pit (Dex 16) affronte le terrible Chras (Dex 13). Planqué dans son coin, l'arbitre tire 3D6, obtenant secrètement un 6 pour Pit (RM : 6+16=22) et un 13 pour Chras (RM : 13+13=26). Pit annonce en premier : "Je mets la gomme et je te fonce dessus : 9 !" Mais Chras riposte : "Pff… petit joueur. Moi j'allume les gaz : 15 !" Pit : "Je fooonce : 19 !" Chras "Yaaaaa : 23 !" Pit : "WOAAAA : 29 !" Chras : "OK. Je stoppe." Pit "Rhââââ, j'ai gagné ! j'ai gagn…" L'arbitre, sortant son papier : "Hem, certes ,mais ton dernier score dépasse largement ton RM." Donc ShblingBLOOng CRASSHHHdilingdilingdilingdling !….</w:t>
      </w:r>
    </w:p>
    <w:p>
      <w:pPr>
        <w:pStyle w:val="Normal"/>
        <w:rPr/>
      </w:pPr>
      <w:r>
        <w:rPr/>
      </w:r>
    </w:p>
    <w:p>
      <w:pPr>
        <w:pStyle w:val="Heading2"/>
        <w:rPr/>
      </w:pPr>
      <w:r>
        <w:rPr/>
        <w:t>Les Dragons d'Enfer</w:t>
      </w:r>
    </w:p>
    <w:p>
      <w:pPr>
        <w:pStyle w:val="Normal"/>
        <w:rPr/>
      </w:pPr>
      <w:r>
        <w:rPr/>
      </w:r>
    </w:p>
    <w:p>
      <w:pPr>
        <w:pStyle w:val="Normal"/>
        <w:rPr/>
      </w:pPr>
      <w:r>
        <w:rPr/>
        <w:t>Les Dragons d'Enfer, ou Démodrakes, comptent parmi les plus redoutables créatures des Abysses. Si de prime abord ils évoquent un dragon noir, leur corps chitineux s'articule en fait par segments, ou "anneaux", à la manière d'un insecte monstrueux. Ils exhalent une puissante odeur méphitique et leurs yeux, d'un blanc laiteux, sont larges et globuleux. Leurs souffles corrompt les chairs, entraînant leur putréfaction instantanée. Ils sont parfois utilisés comme monture de guerre par les seigneurs démons et les rares mortels à qui ils accordent leurs faveurs. Les sorciers téméraires peuvent les conjurer à l'aide des sortilèges classiques.</w:t>
      </w:r>
    </w:p>
    <w:p>
      <w:pPr>
        <w:pStyle w:val="Normal"/>
        <w:rPr/>
      </w:pPr>
      <w:r>
        <w:rPr/>
      </w:r>
    </w:p>
    <w:p>
      <w:pPr>
        <w:pStyle w:val="CaractMonstres"/>
        <w:rPr/>
      </w:pPr>
      <w:r>
        <w:rPr>
          <w:b/>
          <w:i/>
        </w:rPr>
        <w:t>Dragon d'Enfer :</w:t>
      </w:r>
      <w:r>
        <w:rPr/>
        <w:t xml:space="preserve"> AL CM, CA -2, att. 3, dég. 2D8/2D8/4D10, croissance identique aux dragons rouges (BM p. 72), Souffle putréfiant (dommages p.72, putréfaction : cf. Momie BM p.197). Pouvoirs (chacun 3/j) : âge jeune : </w:t>
      </w:r>
      <w:r>
        <w:rPr>
          <w:i/>
        </w:rPr>
        <w:t>hantise</w:t>
      </w:r>
      <w:r>
        <w:rPr/>
        <w:t xml:space="preserve"> ; juvénile : </w:t>
      </w:r>
      <w:r>
        <w:rPr>
          <w:i/>
        </w:rPr>
        <w:t>nuage puant</w:t>
      </w:r>
      <w:r>
        <w:rPr/>
        <w:t xml:space="preserve"> ; adulte : </w:t>
      </w:r>
      <w:r>
        <w:rPr>
          <w:i/>
        </w:rPr>
        <w:t>toucher vampirique</w:t>
      </w:r>
      <w:r>
        <w:rPr/>
        <w:t xml:space="preserve"> ; vieux : </w:t>
      </w:r>
      <w:r>
        <w:rPr>
          <w:i/>
        </w:rPr>
        <w:t>assassin fantasmatique</w:t>
      </w:r>
      <w:r>
        <w:rPr/>
        <w:t xml:space="preserve"> ; vénérable : </w:t>
      </w:r>
      <w:r>
        <w:rPr>
          <w:i/>
        </w:rPr>
        <w:t>nuage mortel</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Allembert™">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Rockwell" w:hAnsi="Rockwell" w:eastAsia="Times New Roman" w:cs="Rockwel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llembert™" w:hAnsi="Allembert™" w:cs="Allembert™"/>
      <w:b/>
      <w:kern w:val="2"/>
      <w:sz w:val="48"/>
    </w:rPr>
  </w:style>
  <w:style w:type="paragraph" w:styleId="Heading2">
    <w:name w:val="Heading 2"/>
    <w:basedOn w:val="Normal"/>
    <w:next w:val="Normal"/>
    <w:qFormat/>
    <w:pPr>
      <w:keepNext w:val="true"/>
      <w:numPr>
        <w:ilvl w:val="1"/>
        <w:numId w:val="1"/>
      </w:numPr>
      <w:spacing w:before="240" w:after="60"/>
      <w:outlineLvl w:val="1"/>
    </w:pPr>
    <w:rPr>
      <w:b/>
      <w:i/>
      <w:smallCaps/>
      <w:sz w:val="28"/>
    </w:rPr>
  </w:style>
  <w:style w:type="paragraph" w:styleId="Heading3">
    <w:name w:val="Heading 3"/>
    <w:basedOn w:val="Normal"/>
    <w:next w:val="Normal"/>
    <w:qFormat/>
    <w:pPr>
      <w:keepNext w:val="true"/>
      <w:numPr>
        <w:ilvl w:val="2"/>
        <w:numId w:val="1"/>
      </w:numPr>
      <w:spacing w:before="240" w:after="60"/>
      <w:outlineLvl w:val="2"/>
    </w:pPr>
    <w:rPr>
      <w:b/>
      <w:smallCaps/>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Monstres">
    <w:name w:val="Caract_Monstres"/>
    <w:basedOn w:val="Normal"/>
    <w:qFormat/>
    <w:pPr>
      <w:pBdr>
        <w:top w:val="threeDEmboss" w:sz="6" w:space="1" w:color="000000"/>
        <w:bottom w:val="threeDEngrave" w:sz="6" w:space="1" w:color="000000"/>
      </w:pBdr>
      <w:jc w:val="both"/>
    </w:pPr>
    <w:rPr>
      <w:rFonts w:ascii="Rockwell" w:hAnsi="Rockwell" w:cs="Rockwell"/>
    </w:rPr>
  </w:style>
  <w:style w:type="paragraph" w:styleId="Description">
    <w:name w:val="Description"/>
    <w:basedOn w:val="Normal"/>
    <w:qFormat/>
    <w:pPr>
      <w:pBdr>
        <w:left w:val="thickThinSmallGap" w:sz="12" w:space="4" w:color="808080"/>
      </w:pBdr>
      <w:shd w:fill="E5E5E5" w:val="clear"/>
      <w:ind w:left="142" w:hanging="0"/>
      <w:jc w:val="both"/>
    </w:pPr>
    <w:rPr>
      <w:rFonts w:ascii="Rockwell" w:hAnsi="Rockwell" w:cs="Rockwell"/>
    </w:rPr>
  </w:style>
  <w:style w:type="paragraph" w:styleId="Explorateurdedocument">
    <w:name w:val="Explorateur de document"/>
    <w:basedOn w:val="Normal"/>
    <w:qFormat/>
    <w:pPr>
      <w:shd w:fill="000080" w:val="clear"/>
      <w:jc w:val="both"/>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5:17:00Z</dcterms:created>
  <dc:creator>Stéphane Duding</dc:creator>
  <dc:description/>
  <dc:language>en-US</dc:language>
  <cp:lastModifiedBy>Stéphane Duding</cp:lastModifiedBy>
  <dcterms:modified xsi:type="dcterms:W3CDTF">2001-10-16T16:12:00Z</dcterms:modified>
  <cp:revision>2</cp:revision>
  <dc:subject/>
  <dc:title>L'ENCYCLOPEDIE TRANSUNIVERSELLE DE GWO &amp; MILLORD PRESENTE</dc:title>
</cp:coreProperties>
</file>