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Jouer en musique !</w:t>
      </w:r>
    </w:p>
    <w:p>
      <w:pPr>
        <w:pStyle w:val="Normal"/>
        <w:rPr/>
      </w:pPr>
      <w:r>
        <w:rPr/>
      </w:r>
    </w:p>
    <w:p>
      <w:pPr>
        <w:pStyle w:val="Normal"/>
        <w:rPr/>
      </w:pPr>
      <w:r>
        <w:rPr/>
        <w:t xml:space="preserve">Si  vous n'avez pas peur de faire grimper l'adrénaline, si vous voulez stresser/terrifier/émerveiller vos joueurs, si vous voulez transformer votre partie en saga, n'hésitez plus : jouez en musique ! Comment s'y prendre ? Tout d'abord, sachez qu'un article (Sono d'enfer) sur la question détaille tous les points délicats dans CB 85. En résumé, deux types de scènes se prêtent à la sonorisation : les scènes d'ambiance (la découverte de l'océan Vert, la traversée d'ArchaOs, etc.) et les scènes d'action (l'attaque du Prédateur, la poursuite en char à glace, etc.). A chaque fois qu'une telle scène se présente, elle est signalée par les signes [ ]. A côté figure le style de musique, le nom du disque et le numéro du morceau servant de référence. Il suffit alors de passer ce morceau en fond sonore au moment où vous jouez la scène ! Pour vous aidez, nous avons inclus un texte descriptif en gris, à lire (ou à paraphrasez) à vos joueurs : il permet de faire monter la sauce avant d'entamer la partie role-playing proprement dite. Un exemple ? Le chapitre "Printemps de Cendres" commençant par "Les heures ont filé…" est précédé par l'indication </w:t>
      </w:r>
      <w:r>
        <w:rPr>
          <w:i/>
        </w:rPr>
        <w:t>[Ambiance/Willow 1:Elora Danan]</w:t>
      </w:r>
      <w:r>
        <w:rPr/>
        <w:t>. Cela signifie que vous devez mettre le premier morceau (intitulé "Elora Danan") du disque Willow, puis lire et faire jouer la scène pendant que la musique sert de fond sonore. Lorsque le morceau arrive à la fin, vous pouvez soit le remettre au début, soit interrompre la musique (évitez de déborder sur le morceau suivant, dont le genre n'a peut-être rien à voir).</w:t>
      </w:r>
    </w:p>
    <w:p>
      <w:pPr>
        <w:pStyle w:val="Normal"/>
        <w:rPr/>
      </w:pPr>
      <w:r>
        <w:rPr/>
        <w:t>L'histoire fait appel à quatre disques différents : la bande originale (BO) du film Willow, la BO d'Atlantis, la BO de Dracula (de Coppola) et la BO de Predator II. Si vous n'avez pas ces disques, il suffit de remplacer ces morceaux par d'autres, en veillant à ce que le style musical reste approprié à la scène. Pour vous aider, nous avons classé les musiques en quatre styles. Quelle que soit la sonorisation que vous choisirez en remplacement, elle doit rester compatible avec l'un d'entre eux :</w:t>
      </w:r>
    </w:p>
    <w:p>
      <w:pPr>
        <w:pStyle w:val="Normal"/>
        <w:rPr/>
      </w:pPr>
      <w:r>
        <w:rPr/>
        <w:t>1 - Action héroïque : musique enjouée, rapide, rythmée, pleine de rebondissements (ex : BO de Willow, Indiana Jones 1 à 3, Retour vers le futer 1 à 3…)</w:t>
      </w:r>
    </w:p>
    <w:p>
      <w:pPr>
        <w:pStyle w:val="Normal"/>
        <w:rPr/>
      </w:pPr>
      <w:r>
        <w:rPr/>
        <w:t>2 - Action terrifiante : musique terrifiante, rapide et rythmée, stressante (ex : Predator II, Terminator 1 et 2, Escape from New York, la Malédiction…)</w:t>
      </w:r>
    </w:p>
    <w:p>
      <w:pPr>
        <w:pStyle w:val="Normal"/>
        <w:rPr/>
      </w:pPr>
      <w:r>
        <w:rPr/>
        <w:t>3 - Ambiance suspense : musique lente, angoissante, simulant la "menace qui rôde" (ex : Dracula, Fog, Hellraiser 1 et 2, Pet Semetary…)</w:t>
      </w:r>
    </w:p>
    <w:p>
      <w:pPr>
        <w:pStyle w:val="Normal"/>
        <w:rPr/>
      </w:pPr>
      <w:r>
        <w:rPr/>
        <w:t>4 - Ambiance variée : surtout les musiques "planantes" (ex : Atlantis, le Grand Bleu, Bladerunner, Dune… ) ou folkloriques, adaptées à chaque scène.</w:t>
      </w:r>
    </w:p>
    <w:p>
      <w:pPr>
        <w:pStyle w:val="Normal"/>
        <w:rPr/>
      </w:pPr>
      <w:r>
        <w:rPr/>
        <w:t>Avant de faire jouer le scénario, lisez les scènes en écoutant la musique et imprégnez-vous de l'ambiance. En cours de partie, utilisez la musique pour appuyer vos paroles et soyez prêt à sacrifier quelques jets de dés pour garder le rythme. Les joueurs ont le droit d'être stressés, mais vous devez toujours garder le contrôle.</w:t>
      </w:r>
    </w:p>
    <w:p>
      <w:pPr>
        <w:pStyle w:val="Normal"/>
        <w:rPr/>
      </w:pPr>
      <w:r>
        <w:rPr/>
      </w:r>
    </w:p>
    <w:p>
      <w:pPr>
        <w:pStyle w:val="Heading2"/>
        <w:rPr/>
      </w:pPr>
      <w:r>
        <w:rPr/>
        <w:t>Utilisez les compétences</w:t>
      </w:r>
    </w:p>
    <w:p>
      <w:pPr>
        <w:pStyle w:val="Normal"/>
        <w:rPr/>
      </w:pPr>
      <w:r>
        <w:rPr/>
      </w:r>
    </w:p>
    <w:p>
      <w:pPr>
        <w:pStyle w:val="Normal"/>
        <w:rPr/>
      </w:pPr>
      <w:r>
        <w:rPr/>
        <w:t>Si vous voulez faire souffler un vent d'héroïsme sur votre partie, il faut jouer vite : pas question de plonger des dédales de règles en plein milieu de l'action. Par conséquent, n'hésitez pas à utiliser les jets de Traits (Force, Intelligence, etc.) et les jets de Compétences (cf. p.59 à 71 du MdJ), qui permettent de résoudre rapidement une quantité d'actions différentes. Rappelez-vous que, dans les deux cas, un jet est réussi s'il est inférieur ou égal au score du personnage.</w:t>
      </w:r>
    </w:p>
    <w:p>
      <w:pPr>
        <w:pStyle w:val="Normal"/>
        <w:rPr/>
      </w:pPr>
      <w:r>
        <w:rPr/>
      </w:r>
    </w:p>
    <w:p>
      <w:pPr>
        <w:pStyle w:val="Normal"/>
        <w:rPr/>
      </w:pPr>
      <w:r>
        <w:rPr/>
        <w:t>Cadeau Casus : il manquait dans les règles une table universelle d'ajustement, permettant de modifier les jets de dé en fonction de la difficulté de l'action. La voici (NB : toute parenté avec un autre jeu, issu d'une très lointaine galaxie, n'est pas entièrement fortuit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b/>
          <w:b/>
        </w:rPr>
      </w:pPr>
      <w:r>
        <w:rPr>
          <w:b/>
        </w:rPr>
        <w:t>Degré de difficulté de l'action</w:t>
        <w:tab/>
        <w:t>Ajustement</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Très facile</w:t>
        <w:tab/>
        <w:t>+4</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Facile</w:t>
        <w:tab/>
        <w:t>+2</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Moyen</w:t>
        <w:tab/>
        <w:t>aucun</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Difficile</w:t>
        <w:tab/>
        <w:t>-4</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Très difficile</w:t>
        <w:tab/>
        <w:t>-8</w:t>
      </w:r>
    </w:p>
    <w:p>
      <w:pPr>
        <w:pStyle w:val="Normal"/>
        <w:pBdr>
          <w:top w:val="single" w:sz="4" w:space="1" w:color="000000"/>
          <w:left w:val="single" w:sz="4" w:space="4" w:color="000000"/>
          <w:bottom w:val="single" w:sz="4" w:space="1" w:color="000000"/>
          <w:right w:val="single" w:sz="4" w:space="4" w:color="000000"/>
        </w:pBdr>
        <w:tabs>
          <w:tab w:val="clear" w:pos="709"/>
          <w:tab w:val="right" w:pos="6804" w:leader="none"/>
        </w:tabs>
        <w:ind w:left="2268" w:right="2268" w:hanging="0"/>
        <w:rPr/>
      </w:pPr>
      <w:r>
        <w:rPr/>
        <w:t>Héroïque</w:t>
        <w:tab/>
        <w:t>-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Monstres">
    <w:name w:val="Caract_Monstres"/>
    <w:basedOn w:val="Normal"/>
    <w:qFormat/>
    <w:pPr>
      <w:pBdr>
        <w:top w:val="threeDEmboss" w:sz="6" w:space="1" w:color="000000"/>
        <w:bottom w:val="threeDEngrave" w:sz="6" w:space="1" w:color="000000"/>
      </w:pBdr>
      <w:jc w:val="both"/>
    </w:pPr>
    <w:rPr>
      <w:rFonts w:ascii="Rockwell" w:hAnsi="Rockwell" w:cs="Rockwell"/>
    </w:rPr>
  </w:style>
  <w:style w:type="paragraph" w:styleId="Description">
    <w:name w:val="Description"/>
    <w:basedOn w:val="Normal"/>
    <w:qFormat/>
    <w:pPr>
      <w:pBdr>
        <w:left w:val="thickThinSmallGap" w:sz="12" w:space="4" w:color="808080"/>
      </w:pBdr>
      <w:shd w:fill="E5E5E5" w:val="clear"/>
      <w:ind w:left="142" w:hanging="0"/>
      <w:jc w:val="both"/>
    </w:pPr>
    <w:rPr>
      <w:rFonts w:ascii="Rockwell" w:hAnsi="Rockwell" w:cs="Rockwell"/>
    </w:rPr>
  </w:style>
  <w:style w:type="paragraph" w:styleId="Explorateurdedocument">
    <w:name w:val="Explorateur de document"/>
    <w:basedOn w:val="Normal"/>
    <w:qFormat/>
    <w:pPr>
      <w:shd w:fill="000080" w:val="clea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46:00Z</dcterms:created>
  <dc:creator>Stéphane Duding</dc:creator>
  <dc:description/>
  <dc:language>en-US</dc:language>
  <cp:lastModifiedBy>Stéphane Duding</cp:lastModifiedBy>
  <dcterms:modified xsi:type="dcterms:W3CDTF">2001-10-16T15:16:00Z</dcterms:modified>
  <cp:revision>1</cp:revision>
  <dc:subject/>
  <dc:title>JOUER EN MUSIQUE </dc:title>
</cp:coreProperties>
</file>