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L'Encyclopédie transuniverselle de Gwô &amp; Millord présente</w:t>
      </w:r>
    </w:p>
    <w:p>
      <w:pPr>
        <w:pStyle w:val="Normal"/>
        <w:rPr/>
      </w:pPr>
      <w:r>
        <w:rPr/>
      </w:r>
    </w:p>
    <w:p>
      <w:pPr>
        <w:pStyle w:val="Heading2"/>
        <w:rPr/>
      </w:pPr>
      <w:r>
        <w:rPr/>
        <w:t>Où les chaOmanciens engendrent l'Apocalypse</w:t>
      </w:r>
    </w:p>
    <w:p>
      <w:pPr>
        <w:pStyle w:val="Normal"/>
        <w:rPr/>
      </w:pPr>
      <w:r>
        <w:rPr/>
      </w:r>
    </w:p>
    <w:p>
      <w:pPr>
        <w:pStyle w:val="Normal"/>
        <w:rPr/>
      </w:pPr>
      <w:r>
        <w:rPr/>
        <w:t>"Dans les Tables du ChaOs, il est dit que les ténèbres viendront maintes fois défier la lumière. Et chacune de ces fois sera une nouvelle épreuve pour le monde, car le Mal recrute ses anges déchus parmi les plus puissants des mortels. Tels seront les chaOmanciens : archimages ou prêtres légendaires, ils souilleront leur âme et deviendront morts-vivants. Apôtres du désordre, chanceliers des miasmes, ils seront l'œil et le bras du dieu obscur qu'ils auront choisi de servir, pour des siècles et des siècles."</w:t>
      </w:r>
    </w:p>
    <w:p>
      <w:pPr>
        <w:pStyle w:val="Normal"/>
        <w:rPr/>
      </w:pPr>
      <w:r>
        <w:rPr/>
      </w:r>
    </w:p>
    <w:p>
      <w:pPr>
        <w:pStyle w:val="Normal"/>
        <w:rPr>
          <w:i/>
          <w:i/>
        </w:rPr>
      </w:pPr>
      <w:r>
        <w:rPr>
          <w:i/>
        </w:rPr>
        <w:t>Extrait de la Troisième Chronique du ChaOs, par Kwalish le maginventeur.</w:t>
      </w:r>
    </w:p>
    <w:p>
      <w:pPr>
        <w:pStyle w:val="Normal"/>
        <w:rPr>
          <w:i/>
          <w:i/>
        </w:rPr>
      </w:pPr>
      <w:r>
        <w:rPr>
          <w:i/>
        </w:rPr>
      </w:r>
    </w:p>
    <w:p>
      <w:pPr>
        <w:pStyle w:val="Normal"/>
        <w:rPr/>
      </w:pPr>
      <w:r>
        <w:rPr/>
        <w:t xml:space="preserve">Un chaOmancien est un jeteur de sort de niveau 10 ou plus qui, après avoir été corrompu par une puissance ténébreuse (dieu ou démon), devient un serviteur mort-vivant investi des pouvoirs du ChaOs. Le processus exact de transformation est inconnu. On sait seulement qu'il implique une exposition prolongée à la pluie du ChaOs et d'atroces mutations physiques, que le chaOmancien dissimule sous un ample suaire. Quiconque comtemple leur véritable apparence subit l'effet d'un sort de </w:t>
      </w:r>
      <w:r>
        <w:rPr>
          <w:i/>
        </w:rPr>
        <w:t>peur</w:t>
      </w:r>
      <w:r>
        <w:rPr/>
        <w:t xml:space="preserve">. Lorsqu'un chaOmancien est envoyé pour régner sur un domaine, sa seule présence suffit à perturber la région : sécheresse, maladies, famines, discordes, etc., se répandent alors de manière effroyable. En combat, un chaOmancien provoque la putréfaction des chairs par simple contact palmaire (dégâts : 2D8 ; JdS contre le Poison ou décès en 1D4 jours si un </w:t>
      </w:r>
      <w:r>
        <w:rPr>
          <w:i/>
        </w:rPr>
        <w:t>soin des maladies</w:t>
      </w:r>
      <w:r>
        <w:rPr/>
        <w:t xml:space="preserve"> ou une </w:t>
      </w:r>
      <w:r>
        <w:rPr>
          <w:i/>
        </w:rPr>
        <w:t>guérison</w:t>
      </w:r>
      <w:r>
        <w:rPr/>
        <w:t xml:space="preserve"> n'est pas appliqué). De plus, quiconque croise son regard incandescent s'expose à l'œil du ChaOs (idem sort de </w:t>
      </w:r>
      <w:r>
        <w:rPr>
          <w:i/>
        </w:rPr>
        <w:t>chaos</w:t>
      </w:r>
      <w:r>
        <w:rPr/>
        <w:t>, utilisable 3/j). Malgré ses pouvoirs, le chaOmancien reste l'esclave d'une puissance divine, cette dernière peut voir par ses yeux et lui communiquer des ordres télépathiquement ; par contre, le chaOmancien doit parler à voix haute pour s'adresse à elle.</w:t>
      </w:r>
    </w:p>
    <w:p>
      <w:pPr>
        <w:pStyle w:val="Normal"/>
        <w:rPr/>
      </w:pPr>
      <w:r>
        <w:rPr/>
      </w:r>
    </w:p>
    <w:p>
      <w:pPr>
        <w:pStyle w:val="Heading2"/>
        <w:rPr/>
      </w:pPr>
      <w:r>
        <w:rPr/>
        <w:t>Où les Kookélés nuisent gravement à la santé</w:t>
      </w:r>
    </w:p>
    <w:p>
      <w:pPr>
        <w:pStyle w:val="Normal"/>
        <w:rPr/>
      </w:pPr>
      <w:r>
        <w:rPr/>
      </w:r>
    </w:p>
    <w:p>
      <w:pPr>
        <w:pStyle w:val="Normal"/>
        <w:rPr/>
      </w:pPr>
      <w:r>
        <w:rPr/>
        <w:t xml:space="preserve">Rarement une race aura suscité tant de recherches et déchaîné tant de passions scientifiques. En effet, on ne trouve pas moins de vingt définitions et descriptions de ces redoutables guerriers. Ainsi, par exemple, on trouve dans </w:t>
      </w:r>
      <w:r>
        <w:rPr>
          <w:i/>
        </w:rPr>
        <w:t>le Petit Cerbère</w:t>
      </w:r>
      <w:r>
        <w:rPr/>
        <w:t xml:space="preserve"> : Kookélé, n. m., de Ookilé-le "guerrier", et Yooki "plante tropicale" ; Ookilé-le Yooki est devenu Yookélé puis Kookélé, que l'on peut traduire par "le guerrier qui rêve" : redoutables cannibales imbibés de drogues vivant en tribu au cœur des jungles impénétrables. Alors que dans le </w:t>
      </w:r>
      <w:r>
        <w:rPr>
          <w:i/>
        </w:rPr>
        <w:t>La Brousse illustrée</w:t>
      </w:r>
      <w:r>
        <w:rPr/>
        <w:t xml:space="preserve"> on trouve : Kookélé, n. m., de YooKoo, sorte de tam-tam, et de Lélé "le combattant", le Yookoolélé a donné Koolélé puis Kookélé, qui l'on peut traduire par "le guerrier qui fredonne" : guerriers primitifs qui chantent dans les villes reculées.</w:t>
      </w:r>
    </w:p>
    <w:p>
      <w:pPr>
        <w:pStyle w:val="Normal"/>
        <w:rPr/>
      </w:pPr>
      <w:r>
        <w:rPr/>
        <w:t>Mais  grâce à l'Encyclopédie, la vérité va pouvoir triompher : les Kookélés sont effectivement originaires des grandes forêts tropicales où ils usent et abusent du kraâl, une puissante drogue qui les transforme en berserkers assoiffés de chair fraîche (att. 2, dégâts 1-10 (défenses)/3-18 (arme), dégâts x2 pendant 1D10 rounds). Dans la jungle, ils sont sous la domination des loas : de terribles chamans capables de</w:t>
      </w:r>
      <w:r>
        <w:rPr>
          <w:i/>
        </w:rPr>
        <w:t xml:space="preserve"> communiquer avec les morts</w:t>
      </w:r>
      <w:r>
        <w:rPr/>
        <w:t xml:space="preserve"> (idem sort 1/j), et de faire revivre les défunts sous forme de zombis (</w:t>
      </w:r>
      <w:r>
        <w:rPr>
          <w:i/>
        </w:rPr>
        <w:t>animation des morts</w:t>
      </w:r>
      <w:r>
        <w:rPr/>
        <w:t xml:space="preserve">, 1/j). Les loas vénèrent le mystérieux Dragon-Legba, un puissant esprit sulfureux issu du Pays noir. Parfois, quelques-uns de ces musculeux guerriers à la peau sombre errent dans les villages aux abords des forêts. Là, ils passent leur temps à chanter en fumant le skool, une drogue hallucinogène qui les plonge dans un état d'hébétude (idem </w:t>
      </w:r>
      <w:r>
        <w:rPr>
          <w:i/>
        </w:rPr>
        <w:t>débilité mentale</w:t>
      </w:r>
      <w:r>
        <w:rPr/>
        <w:t>), parfois troublé par les manifestations d'esprits malins venant s'exprimer par leur bouche. Un bon Kookélé ne part jamais de chez lui sans une solide provision de skool, de kraâl et son fidèle kasskhrân (marteau ou hache gigantesque, dégâts 3D6).</w:t>
      </w:r>
    </w:p>
    <w:p>
      <w:pPr>
        <w:pStyle w:val="Normal"/>
        <w:rPr/>
      </w:pPr>
      <w:r>
        <w:rPr/>
      </w:r>
    </w:p>
    <w:p>
      <w:pPr>
        <w:pStyle w:val="Heading2"/>
        <w:rPr/>
      </w:pPr>
      <w:r>
        <w:rPr/>
        <w:t>Où le Bouffon noir te fait mourir de rire</w:t>
      </w:r>
    </w:p>
    <w:p>
      <w:pPr>
        <w:pStyle w:val="Normal"/>
        <w:rPr/>
      </w:pPr>
      <w:r>
        <w:rPr/>
      </w:r>
    </w:p>
    <w:p>
      <w:pPr>
        <w:pStyle w:val="Normal"/>
        <w:rPr/>
      </w:pPr>
      <w:r>
        <w:rPr/>
        <w:t>"Quel est l'animal pervers, qui tantôt gros et vert, devient petit et laid, et glapit comme un goret ? C'était le roi des trolls, qui ne m'trouvait pas drôle, et qu'j'ai rapetissé… avant dl'écraser !" Cette affreuse rengaine, qui fait trembler les ducs et rire jaune les rois, est l'œuvre du plus dangereux humoriste de Paorn : le Bouffon noir. Tueur esthète, farceur meurtrier, le Bouffon est un vampire à l'esprit dérangé autant que dérangeant. Issu d'ancêtres hobbits et nains, il possède le raffinement des unes et le génie inventif des autres. Ses exploits morbides sont tristement célèbres de par le monde : ainsi, lorsque le roi Kraspeck le traita de "nabot vorace", il vampirisa son jeune fils qui s'empressa lui-même de transmettre son mal à toutes les nourrices de la cour, pressées d'offrir leur gorge à l'avide bambin. Une autre fois, il se vengea de la prétentieuse comtesse des Elfes en lui offrant un filtre de Radieuse Beauté… qui décupla son bronzage au point de lui carboniser les os. Cet esprit retors et affamé de puissance a également produit : les Loges de la Vertu (des "chambres à lavage de cerveau" qui transforment les individus en disciples fanatiques), la Langue de Belle-Mort (une sarbacane projetant des aiguilles mortelles à poison hilarant), le Brûle Pourpoing (un parfum aux composants hautement inflammables), et surtout le terrible Bilbo-Crève, un jeu macabre dont la seule description suffit, paraît-il, à donner d'effroyables cauchemars !</w:t>
      </w:r>
    </w:p>
    <w:p>
      <w:pPr>
        <w:pStyle w:val="Normal"/>
        <w:rPr/>
      </w:pPr>
      <w:r>
        <w:rPr/>
        <w:t xml:space="preserve">Le Bouffon noir a les caractéristiques d'un vampire, les sorts d'un mage (niveau 9) et les pouvoirs suivants : </w:t>
      </w:r>
      <w:r>
        <w:rPr>
          <w:i/>
        </w:rPr>
        <w:t>moquerie</w:t>
      </w:r>
      <w:r>
        <w:rPr/>
        <w:t xml:space="preserve"> (2/j), </w:t>
      </w:r>
      <w:r>
        <w:rPr>
          <w:i/>
        </w:rPr>
        <w:t>l'irrésistible rire de Tasha</w:t>
      </w:r>
      <w:r>
        <w:rPr/>
        <w:t xml:space="preserve"> (2/j), </w:t>
      </w:r>
      <w:r>
        <w:rPr>
          <w:i/>
        </w:rPr>
        <w:t>or des fous</w:t>
      </w:r>
      <w:r>
        <w:rPr/>
        <w:t xml:space="preserve"> (2/j) et </w:t>
      </w:r>
      <w:r>
        <w:rPr>
          <w:i/>
        </w:rPr>
        <w:t>toucher vampirique</w:t>
      </w:r>
      <w:r>
        <w:rPr/>
        <w:t xml:space="preserve"> (2/j).</w:t>
      </w:r>
    </w:p>
    <w:p>
      <w:pPr>
        <w:pStyle w:val="Normal"/>
        <w:rPr/>
      </w:pPr>
      <w:r>
        <w:rPr/>
      </w:r>
    </w:p>
    <w:p>
      <w:pPr>
        <w:pStyle w:val="Heading2"/>
        <w:rPr/>
      </w:pPr>
      <w:r>
        <w:rPr/>
        <w:t>Où il y a d'la phallogène, y pas d'plaisir !</w:t>
      </w:r>
    </w:p>
    <w:p>
      <w:pPr>
        <w:pStyle w:val="Normal"/>
        <w:rPr/>
      </w:pPr>
      <w:r>
        <w:rPr/>
      </w:r>
    </w:p>
    <w:p>
      <w:pPr>
        <w:pStyle w:val="Normal"/>
        <w:rPr/>
      </w:pPr>
      <w:r>
        <w:rPr/>
        <w:t>"… J'aurais dû me méfier ! Kharon Stone, la naine volcanique, au cœur de cette fichue nécropole, ça sentait le troll à plein nez. Mais elle était là, devant moi, murmurant une douce mélodie en prenant des poses lascives ! C'était impossible et pourtant, je me suis jeté sur elle en arrachant mon armure. C'est ça qui n'a pas dû lui plaire. J'effleurai à peine ses lèvres qu'elle s'est transformée en une espèce de limace géante qui me bavait dessus tout en m'enroulant d'une toile immonde. Et voilà, ça fait une semaine que je moisis dans ce cocon en attendant de me faire bouffer. Alors, aventurier, si tu veux survivre, répète après moi : lorsque nécropole je dois traverser, femmes nues je dois ignorer !"</w:t>
      </w:r>
    </w:p>
    <w:p>
      <w:pPr>
        <w:pStyle w:val="Normal"/>
        <w:rPr/>
      </w:pPr>
      <w:r>
        <w:rPr/>
        <w:t>Dernier message télépathique de notre regretté mi-Khaël (c'est un demi-nain !) Douklas, reporter transuniversel.</w:t>
      </w:r>
    </w:p>
    <w:p>
      <w:pPr>
        <w:pStyle w:val="Normal"/>
        <w:rPr/>
      </w:pPr>
      <w:r>
        <w:rPr/>
        <w:t>Immondes créatures vermiformes aux chairs flasques et maladives, les Veuves phallogènes sont constituées de deux parties : une extrémité supérieure évoquant la caricature d'une matrone écœurante et une extrémité inférieure ressemblant à une chenille, le tout surmonté d'une gueule terrifiante. Elles vivent en solitaire dans les sous-sols des villes et des nécropoles. Elles attirent leurs victimes par un chant hypnotique (</w:t>
      </w:r>
      <w:r>
        <w:rPr>
          <w:i/>
        </w:rPr>
        <w:t>charme personne</w:t>
      </w:r>
      <w:r>
        <w:rPr/>
        <w:t xml:space="preserve"> 3/j) et leur pouvoir de revêtir l'apparence d'une créature du sexe opposée (</w:t>
      </w:r>
      <w:r>
        <w:rPr>
          <w:i/>
        </w:rPr>
        <w:t>ESP</w:t>
      </w:r>
      <w:r>
        <w:rPr/>
        <w:t xml:space="preserve"> et </w:t>
      </w:r>
      <w:r>
        <w:rPr>
          <w:i/>
        </w:rPr>
        <w:t>métamorphose</w:t>
      </w:r>
      <w:r>
        <w:rPr/>
        <w:t>, à volonté). En combat, la Veuve paralyse son adversaire avec un jet de bave gluante (JdS ou immobilisé pendant 2-8 rounds) avant de l'empaler sur son dard caudal (1D20 PV + poison type E) ou le déchiqueter de ses six appendices thoraciques (6D4 PV). Parfois, elle file un cocon quasi indestructible pour conserver une proie vivante dans un but de reproduction.</w:t>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actéristiques pour AD&amp;D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Omancie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okélé</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Bouffon noi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euve phallogèn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Climat/terrai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ou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hau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aor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vern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réquen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rès ra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Ra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rès ra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Organis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olitai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riba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olitai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olitai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Cycle actif</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ou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ou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ui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ou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Régim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ucu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nivo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péci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arnivo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elligen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ceptionnelle (15-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oyenne (8-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upra-géniale (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aible (5-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rés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 Qx5, X</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igneme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haotique mauva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haotique (M ou 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haotique mauvai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eutre mauvai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mbre prése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niqu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Classe d'armu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 abdomen 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éplaceme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és de vi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3 (69PV)</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C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taqu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égâts/attaqu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0 ou 3-1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0/6-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Attaque spécia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Pourrissement, sor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rserk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rain, sor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harme, pois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éfense spécia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or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oas : sor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rmes +1, sor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étamorphos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Résistance magi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éa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péci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éan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il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r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ns peur (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ite (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ans peur (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lite (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aleur PX</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200</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Allembert™">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Rockwell" w:hAnsi="Rockwell" w:eastAsia="Times New Roman" w:cs="Rockwell"/>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llembert™" w:hAnsi="Allembert™" w:cs="Allembert™"/>
      <w:b/>
      <w:kern w:val="2"/>
      <w:sz w:val="48"/>
    </w:rPr>
  </w:style>
  <w:style w:type="paragraph" w:styleId="Heading2">
    <w:name w:val="Heading 2"/>
    <w:basedOn w:val="Normal"/>
    <w:next w:val="Normal"/>
    <w:qFormat/>
    <w:pPr>
      <w:keepNext w:val="true"/>
      <w:numPr>
        <w:ilvl w:val="1"/>
        <w:numId w:val="1"/>
      </w:numPr>
      <w:spacing w:before="240" w:after="60"/>
      <w:outlineLvl w:val="1"/>
    </w:pPr>
    <w:rPr>
      <w:b/>
      <w:i/>
      <w:smallCaps/>
      <w:sz w:val="28"/>
    </w:rPr>
  </w:style>
  <w:style w:type="paragraph" w:styleId="Heading3">
    <w:name w:val="Heading 3"/>
    <w:basedOn w:val="Normal"/>
    <w:next w:val="Normal"/>
    <w:qFormat/>
    <w:pPr>
      <w:keepNext w:val="true"/>
      <w:numPr>
        <w:ilvl w:val="2"/>
        <w:numId w:val="1"/>
      </w:numPr>
      <w:spacing w:before="240" w:after="60"/>
      <w:outlineLvl w:val="2"/>
    </w:pPr>
    <w:rPr>
      <w:b/>
      <w:smallCaps/>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Monstres">
    <w:name w:val="Caract_Monstres"/>
    <w:basedOn w:val="Normal"/>
    <w:qFormat/>
    <w:pPr>
      <w:pBdr>
        <w:top w:val="threeDEmboss" w:sz="6" w:space="1" w:color="000000"/>
        <w:bottom w:val="threeDEngrave" w:sz="6" w:space="1" w:color="000000"/>
      </w:pBdr>
      <w:jc w:val="both"/>
    </w:pPr>
    <w:rPr>
      <w:rFonts w:ascii="Rockwell" w:hAnsi="Rockwell" w:cs="Rockwell"/>
    </w:rPr>
  </w:style>
  <w:style w:type="paragraph" w:styleId="Description">
    <w:name w:val="Description"/>
    <w:basedOn w:val="Normal"/>
    <w:qFormat/>
    <w:pPr>
      <w:pBdr>
        <w:left w:val="thickThinSmallGap" w:sz="12" w:space="4" w:color="808080"/>
      </w:pBdr>
      <w:shd w:fill="E5E5E5" w:val="clear"/>
      <w:ind w:left="142" w:hanging="0"/>
      <w:jc w:val="both"/>
    </w:pPr>
    <w:rPr>
      <w:rFonts w:ascii="Rockwell" w:hAnsi="Rockwell" w:cs="Rockwell"/>
    </w:rPr>
  </w:style>
  <w:style w:type="paragraph" w:styleId="Explorateurdedocument">
    <w:name w:val="Explorateur de document"/>
    <w:basedOn w:val="Normal"/>
    <w:qFormat/>
    <w:pPr>
      <w:shd w:fill="000080" w:val="clear"/>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énario CB</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9:25:00Z</dcterms:created>
  <dc:creator>Stéphane Duding</dc:creator>
  <dc:description/>
  <dc:language>en-US</dc:language>
  <cp:lastModifiedBy>Stéphane Duding</cp:lastModifiedBy>
  <dcterms:modified xsi:type="dcterms:W3CDTF">2001-10-27T20:40:00Z</dcterms:modified>
  <cp:revision>1</cp:revision>
  <dc:subject/>
  <dc:title>L'ENCYCLOPEDIE TRANSUNIVERSELLE DE GWO &amp; MILLORD PRESENTE</dc:title>
</cp:coreProperties>
</file>