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khatraz</w:t>
      </w:r>
    </w:p>
    <w:p>
      <w:pPr>
        <w:pStyle w:val="Heading1"/>
        <w:rPr/>
      </w:pPr>
      <w:r>
        <w:rPr/>
        <w:t>Le bagne des Quatre Empires</w:t>
      </w:r>
    </w:p>
    <w:p>
      <w:pPr>
        <w:pStyle w:val="Normal"/>
        <w:rPr/>
      </w:pPr>
      <w:r>
        <w:rPr/>
      </w:r>
    </w:p>
    <w:p>
      <w:pPr>
        <w:pStyle w:val="Normal"/>
        <w:rPr/>
      </w:pPr>
      <w:r>
        <w:rPr/>
        <w:t>Aux frontières de Paorn, sur une terre de malédiction plongée dans les tourmentes volcaniques, s'élève la plus inconcevable des prisons.</w:t>
      </w:r>
    </w:p>
    <w:p>
      <w:pPr>
        <w:pStyle w:val="Normal"/>
        <w:rPr/>
      </w:pPr>
      <w:r>
        <w:rPr/>
        <w:t>Découvrez Skhâtraz, ses horreurs et ses mystères, ses clans et leurs chefs… et affrontez tout ce petit monde dans le grand scénario "Le Crépuscule des Dieux" !</w:t>
      </w:r>
    </w:p>
    <w:p>
      <w:pPr>
        <w:pStyle w:val="Normal"/>
        <w:rPr/>
      </w:pPr>
      <w:r>
        <w:rPr/>
      </w:r>
    </w:p>
    <w:p>
      <w:pPr>
        <w:pStyle w:val="Heading3"/>
        <w:rPr/>
      </w:pPr>
      <w:r>
        <w:rPr/>
        <w:t>Aller simple pour l'enfer</w:t>
      </w:r>
    </w:p>
    <w:p>
      <w:pPr>
        <w:pStyle w:val="Normal"/>
        <w:rPr/>
      </w:pPr>
      <w:r>
        <w:rPr/>
      </w:r>
    </w:p>
    <w:p>
      <w:pPr>
        <w:pStyle w:val="Normal"/>
        <w:rPr/>
      </w:pPr>
      <w:r>
        <w:rPr/>
        <w:t>Skhâtraz, un nom qui claque comme une malédiction, qui résonne comme le couperet d'une sentence sans appel. Perdu au cœur du Pays noir, Skhâtraz s'élève sur les ruines d'une cité maudite. C'est un lieu de cauchemar où sont exilés les plus terribles criminels de tout le continent, sous la garde d'une entité mystérieuse et toute-puissante : le Dragon-Legba. S'évader est impossible : le Dragon veille, et le site est entouré d'une mer de lave infranchissable, elle-même ceinturée par d'imprévisibles volcans et des jungles mortelles.</w:t>
      </w:r>
    </w:p>
    <w:p>
      <w:pPr>
        <w:pStyle w:val="Normal"/>
        <w:rPr/>
      </w:pPr>
      <w:r>
        <w:rPr/>
        <w:t>Là-bas, les livres n'existent pas, car l'écriture est interdite, et la magie est étrangement contrecarrée (résistance magique du lieu : 90%, 20 km de rayon). Pour survivre dans ces conditions extrêmes, les détenus se sont regroupés en puissants clans qui s'affrontent constamment pour la suprématie de Skhâtraz.</w:t>
      </w:r>
    </w:p>
    <w:p>
      <w:pPr>
        <w:pStyle w:val="Normal"/>
        <w:rPr/>
      </w:pPr>
      <w:r>
        <w:rPr/>
      </w:r>
    </w:p>
    <w:p>
      <w:pPr>
        <w:pStyle w:val="Normal"/>
        <w:rPr/>
      </w:pPr>
      <w:r>
        <w:rPr>
          <w:b/>
        </w:rPr>
        <w:t>Les origines.</w:t>
      </w:r>
      <w:r>
        <w:rPr/>
        <w:t xml:space="preserve"> Les légendes désignent le roi Hâz-Farâzon comme le fondateur de cette étrange cité : jadis, ce ténébreux seigneur des Nains duergars, pourchassé par tous les chevaliers des Quatre Empires, s'exila par-delà les déserts de feu et les jungles mortelles. Il traversa l'impénétrable muraille de volcans qui ceinturent le Pays noir et parvint au cœur d'une mystérieuse plaine de volutes incandescentes. Il y rencontra une entité vénérable qui lui révéla que la plaine était un sanctuaire protégé de toute magie. Pactisant avec la créature, Hât-Farâzon décida d'y bâtir une forteresse, une forge titanesque où son peuple maléfique pourrait fondre les armes de sa revanche sur les peuples de Paorn. Ainsi naquit Skhâtraz, "la Grande Forge". Des siècles durant, des Duergars creusèrent des niveaux sous la montagne, entassant trésors et merveilles au fil des générations. Puis la lignée des Nains s'éteignit, victime de la décadence et de maux étranges surgis des profondeurs… Qui eut l'idée d'utiliser cet abominable endroit pour y exiler les criminels ? Nul ne le sait, mais on prétend que le Dragon-Legba conclut un mystérieux traité avec les souverains de Paorn.</w:t>
      </w:r>
    </w:p>
    <w:p>
      <w:pPr>
        <w:pStyle w:val="Normal"/>
        <w:rPr/>
      </w:pPr>
      <w:r>
        <w:rPr/>
      </w:r>
    </w:p>
    <w:p>
      <w:pPr>
        <w:pStyle w:val="Normal"/>
        <w:rPr/>
      </w:pPr>
      <w:r>
        <w:rPr>
          <w:b/>
        </w:rPr>
        <w:t>Survivre au quotidien.</w:t>
      </w:r>
      <w:r>
        <w:rPr/>
        <w:t xml:space="preserve"> A présent, Skhâtraz renferme toutes sortes d'individus pervers, sanguinaires et détraqués. Généralement, les nouveaux détenus sont déposés nus au sommet du Pic du Crâne (10) par le Dragon-Legba lui-même ou d'autres créatures assujetties. Parfois, les victimes y sont directement téléportées (sort, objet, seuil, etc.) Sur place, les prisonniers consomment régulièrement de puissantes épices, ersatz de nourriture ou de magie, servant aussi de monnaie d'échange. Mais pour survivre, il faut avant tout rallier un clan.</w:t>
      </w:r>
    </w:p>
    <w:p>
      <w:pPr>
        <w:pStyle w:val="Normal"/>
        <w:rPr/>
      </w:pPr>
      <w:r>
        <w:rPr/>
      </w:r>
    </w:p>
    <w:p>
      <w:pPr>
        <w:pStyle w:val="Normal"/>
        <w:rPr/>
      </w:pPr>
      <w:r>
        <w:rPr/>
        <w:t>Les clans</w:t>
      </w:r>
    </w:p>
    <w:p>
      <w:pPr>
        <w:pStyle w:val="Normal"/>
        <w:rPr/>
      </w:pPr>
      <w:r>
        <w:rPr/>
      </w:r>
    </w:p>
    <w:p>
      <w:pPr>
        <w:pStyle w:val="Normal"/>
        <w:rPr/>
      </w:pPr>
      <w:r>
        <w:rPr/>
        <w:t xml:space="preserve">Skhâtraz est une mosaïque de territoires dont les frontières sont tracées en rouge-sang. Les alliances sont éphémères et les rues un perpétuel terrain d'affrontements. Chaque clan possède son propre chef, mais tous reconnaissent l'autorité du Maître des clans, désigné autour d'une épreuve sanglante. </w:t>
      </w:r>
    </w:p>
    <w:p>
      <w:pPr>
        <w:pStyle w:val="Normal"/>
        <w:rPr/>
      </w:pPr>
      <w:r>
        <w:rPr/>
      </w:r>
    </w:p>
    <w:p>
      <w:pPr>
        <w:pStyle w:val="Normal"/>
        <w:rPr/>
      </w:pPr>
      <w:r>
        <w:rPr>
          <w:b/>
        </w:rPr>
        <w:t>Les Bateleurs.</w:t>
      </w:r>
      <w:r>
        <w:rPr/>
        <w:t xml:space="preserve"> Parés d'armures en métaux de récupération, ils constituent la garde d'élite du Maître des clans (actuellement le Bouffon noir, voir Gwo &amp; Millord p. 84). Ils défendent la Diagonale du Fou (1) et le Haut Château (2) : un gigantesque dédale de pièces à géométrie variable, fruit de plusieurs siècles d'architecture paranoïaque déstinée à échapper aux tentations quotidiennes d'attentat. Le prince des Bateleurs est Kannibal Khan, un ogre redoutable qui traque ses proies armé de Blodfeyst, une incroyable "épée tronçonneuse" qui assouvit sa soif de viande fraîche.</w:t>
      </w:r>
    </w:p>
    <w:p>
      <w:pPr>
        <w:pStyle w:val="Normal"/>
        <w:rPr>
          <w:b/>
          <w:b/>
        </w:rPr>
      </w:pPr>
      <w:r>
        <w:rPr>
          <w:b/>
        </w:rPr>
      </w:r>
    </w:p>
    <w:p>
      <w:pPr>
        <w:pStyle w:val="Normal"/>
        <w:rPr/>
      </w:pPr>
      <w:r>
        <w:rPr>
          <w:b/>
        </w:rPr>
        <w:t>Les Tisseurs célestes.</w:t>
      </w:r>
      <w:r>
        <w:rPr/>
        <w:t xml:space="preserve">  Dans leurs habitations d'osier suspendues au-dessus de la ville (3), les Tisseurs suivent religieusement les préceptes d'Ikhâr, un ancien barbare tsorvranien qui prône l'abandon du sol et le conquête des cieux. Ikhâr rêve d'un empire construit sur les nuages et méprise tout ceux qui foulent les terres maudites. Il ne traite qu'avec la matriarche d'Ivoire des Echasseurs.</w:t>
      </w:r>
    </w:p>
    <w:p>
      <w:pPr>
        <w:pStyle w:val="Normal"/>
        <w:rPr/>
      </w:pPr>
      <w:r>
        <w:rPr/>
      </w:r>
    </w:p>
    <w:p>
      <w:pPr>
        <w:pStyle w:val="Normal"/>
        <w:rPr/>
      </w:pPr>
      <w:r>
        <w:rPr>
          <w:b/>
        </w:rPr>
        <w:t>Les Echasseurs.</w:t>
      </w:r>
      <w:r>
        <w:rPr/>
        <w:t xml:space="preserve"> Ecumant les ures, perchés sur leurs curieuses échasses escamotables, les guerriers masqués du clan des Echasseurs éliminent tous ceux qui ne respectent pas la loi du Dragon-Legba : "Ecriture ne sera point." Ils occupent l'un des plus majestueux bâtiments  de l'ancienne cité duergar, l'Arkhédrale (4), où, dit-on, ils célèbrent d'effroyables rites. Leur combinaison intégrale de cuir clouté les rend terrifiants, et ils respectent que l'autorité de la matriarche d'Ivoire, leur prêtresse parée d'un voile d'ossements tressés.</w:t>
      </w:r>
    </w:p>
    <w:p>
      <w:pPr>
        <w:pStyle w:val="Normal"/>
        <w:rPr/>
      </w:pPr>
      <w:r>
        <w:rPr/>
      </w:r>
    </w:p>
    <w:p>
      <w:pPr>
        <w:pStyle w:val="Normal"/>
        <w:rPr/>
      </w:pPr>
      <w:r>
        <w:rPr>
          <w:b/>
        </w:rPr>
        <w:t>Les Compteurs.</w:t>
      </w:r>
      <w:r>
        <w:rPr/>
        <w:t xml:space="preserve"> Ils passent leur temps à récolter, trier et répertorier tout ce qu'ils peuvent récupérer dans les ruelles de Skhâtraz, pour les revendre en échange d'épices diverses. Le clan vit recroquevillé au cœur des Mille-et-une-marches (5), et ne fait ses sorties qu'en grand nombre. Leur chef est Cereberus, un moins althusien fanatique, qui, l'insu de tous, se transforme la nuit en ours-garou et perpétue ainsi le mythe de "l'Eventreur de Skhâtraz".</w:t>
      </w:r>
    </w:p>
    <w:p>
      <w:pPr>
        <w:pStyle w:val="Normal"/>
        <w:rPr/>
      </w:pPr>
      <w:r>
        <w:rPr/>
      </w:r>
    </w:p>
    <w:p>
      <w:pPr>
        <w:pStyle w:val="Normal"/>
        <w:rPr/>
      </w:pPr>
      <w:r>
        <w:rPr>
          <w:b/>
        </w:rPr>
        <w:t>Les Distilleurs et les Ingénieurs.</w:t>
      </w:r>
      <w:r>
        <w:rPr/>
        <w:t xml:space="preserve"> Les "savants fous" et autres alchimistes dérangés sont regroupés en deux clans dans les Jumeaux de pierre (6). Là, ils poursuivent leurs recherches sous les ordres des frères Sadkîn et Saddrak, deux assassins Elfes noirs. S'ils acceptent  de collaborer avec les autres clans (les Distilleurs élaborent les épices, et les Ingénieurs perfectionnent des armes singulières), c'est dans l'obscur désir qu'ils s'entre-tuent. De temps à autre, ils n'hésitent pas à fournir des substances frelatées ou des matériaux défectueux en accusant tel ou tel clan pour attiser les haines.</w:t>
      </w:r>
    </w:p>
    <w:p>
      <w:pPr>
        <w:pStyle w:val="Normal"/>
        <w:rPr/>
      </w:pPr>
      <w:r>
        <w:rPr/>
      </w:r>
    </w:p>
    <w:p>
      <w:pPr>
        <w:pStyle w:val="Normal"/>
        <w:rPr/>
      </w:pPr>
      <w:r>
        <w:rPr>
          <w:b/>
        </w:rPr>
        <w:t>Les Parias</w:t>
      </w:r>
      <w:r>
        <w:rPr/>
        <w:t xml:space="preserve"> (7). Rejetés par les autres clans, ils froment une communauté d'individus estropiés et malingres qui vit dans les bas quartiers. Sous l'égide de Deux-Faces, un Ettin schizophrène bardé de prothèses artisanales, ils commencent à former une véritable force. L'adversaire de Deux-Faces est le Grand Juge, un ancien paladin victime d'une erreur judiciaire, et qui est devenu fou dès son arrivée à Skhâtraz. Il parcourt les rues dans une armure bardée d'accessoires insolites (mis au point par les Ingénieurs, qui testent ainsi leurs inventions), obsédé par la volonté de faire régner la Loi sur cette "terre de malédiction".</w:t>
      </w:r>
    </w:p>
    <w:p>
      <w:pPr>
        <w:pStyle w:val="Normal"/>
        <w:rPr/>
      </w:pPr>
      <w:r>
        <w:rPr/>
      </w:r>
    </w:p>
    <w:p>
      <w:pPr>
        <w:pStyle w:val="Normal"/>
        <w:rPr/>
      </w:pPr>
      <w:r>
        <w:rPr>
          <w:b/>
        </w:rPr>
        <w:t>Les Pâles</w:t>
      </w:r>
      <w:r>
        <w:rPr/>
        <w:t>. Ces humanoïdes difformes à l'épiderme opalescent et au langage guttural possède une force impressionnante et une intelligence limitée. Ils errent dans la Spirale d'acier (8), un ancien réseau pour wagonnets de mine qui traverse Skhâtraz avant de s'enfoncer dans les Entrailles (9), un dédale lugubre plongeant sur des dizaines de niveaux vers le centre de la terre. C'est là, parmi les fabuleux vestiges des Nains duergars, qu'on trouve le secret de leur naissance : les Pâles sont issus de la fécondation d'une Veuve phallogène(voir Gwo &amp; Millord p.84) par un humanoïde ! Les légendes racontent que les profondeurs recèlent encore bien des merveilles  et des richesses amassées par les Duergars et le Dragon-Legba au cours des âges, et peut-être même, quelque part, une issue vers l'extérieur…</w:t>
      </w:r>
    </w:p>
    <w:p>
      <w:pPr>
        <w:pStyle w:val="Normal"/>
        <w:rPr/>
      </w:pPr>
      <w:r>
        <w:rPr/>
      </w:r>
    </w:p>
    <w:p>
      <w:pPr>
        <w:pStyle w:val="Normal"/>
        <w:rPr>
          <w:b/>
          <w:b/>
        </w:rPr>
      </w:pPr>
      <w:r>
        <w:rPr>
          <w:b/>
        </w:rPr>
        <w:t>Caractéristiques AD&amp;D2</w:t>
      </w:r>
    </w:p>
    <w:p>
      <w:pPr>
        <w:pStyle w:val="Normal"/>
        <w:rPr>
          <w:b/>
          <w:b/>
        </w:rPr>
      </w:pPr>
      <w:r>
        <w:rPr>
          <w:b/>
        </w:rPr>
      </w:r>
    </w:p>
    <w:p>
      <w:pPr>
        <w:pStyle w:val="Normal"/>
        <w:rPr/>
      </w:pPr>
      <w:r>
        <w:rPr>
          <w:b/>
          <w:i/>
        </w:rPr>
        <w:t>Bateleurs :</w:t>
      </w:r>
      <w:r>
        <w:rPr/>
        <w:t xml:space="preserve"> CA 2, DV 5, PV 35, TAC0 16, att. 1, dég. 3-18 ; humour noir 18, masse cloutée géante, armure de tôles, bouclier.</w:t>
      </w:r>
    </w:p>
    <w:p>
      <w:pPr>
        <w:pStyle w:val="Normal"/>
        <w:rPr/>
      </w:pPr>
      <w:r>
        <w:rPr/>
      </w:r>
    </w:p>
    <w:p>
      <w:pPr>
        <w:pStyle w:val="Normal"/>
        <w:rPr/>
      </w:pPr>
      <w:r>
        <w:rPr>
          <w:b/>
          <w:i/>
        </w:rPr>
        <w:t>Kannibal Khan :</w:t>
      </w:r>
      <w:r>
        <w:rPr/>
        <w:t xml:space="preserve"> ogre guerrier niv. 10, Al CM, FOR 18/100, CA 1, PV 99,  TAC0 10, att. 3/2 rd, dég. 3-30+6 ; armure de tôles (CA 2), bouclier, épée 'Blodfeyst' ("tronçonneuse", dég. 3-30+FOR)</w:t>
      </w:r>
    </w:p>
    <w:p>
      <w:pPr>
        <w:pStyle w:val="Normal"/>
        <w:rPr/>
      </w:pPr>
      <w:r>
        <w:rPr>
          <w:b/>
          <w:i/>
        </w:rPr>
        <w:t>Tisseur céleste :</w:t>
      </w:r>
      <w:r>
        <w:rPr/>
        <w:t xml:space="preserve"> CA 10, DV 3, PV 20, TAC0 18, att. 2, dég. 1-6/1-6 ; ingénierie des machines volantes 15, tissage 17, funambulisme 19 ; griffes d'escalade, "parachute directionnel" artisanal (idem sort </w:t>
      </w:r>
      <w:r>
        <w:rPr>
          <w:i/>
        </w:rPr>
        <w:t>feuille morte</w:t>
      </w:r>
      <w:r>
        <w:rPr/>
        <w:t>).</w:t>
      </w:r>
    </w:p>
    <w:p>
      <w:pPr>
        <w:pStyle w:val="Normal"/>
        <w:rPr/>
      </w:pPr>
      <w:r>
        <w:rPr/>
      </w:r>
    </w:p>
    <w:p>
      <w:pPr>
        <w:pStyle w:val="Normal"/>
        <w:rPr/>
      </w:pPr>
      <w:r>
        <w:rPr>
          <w:b/>
          <w:i/>
        </w:rPr>
        <w:t>Ikhâr :</w:t>
      </w:r>
      <w:r>
        <w:rPr/>
        <w:t xml:space="preserve"> guerrier niv. 9, Al CN, FOR 18/85, DEX 18, CA 3, PV 82, TAC0 8, att. 2, dég 2-12+8/2-12+8 ; armure de cuir (CA 7), arc "Ulyseus" (bonus Force, tire 2 flèches d'un coup), 2 "parachutes"</w:t>
      </w:r>
    </w:p>
    <w:p>
      <w:pPr>
        <w:pStyle w:val="Normal"/>
        <w:rPr/>
      </w:pPr>
      <w:r>
        <w:rPr/>
      </w:r>
    </w:p>
    <w:p>
      <w:pPr>
        <w:pStyle w:val="Normal"/>
        <w:rPr/>
      </w:pPr>
      <w:r>
        <w:rPr>
          <w:b/>
          <w:i/>
        </w:rPr>
        <w:t>Echasseur :</w:t>
      </w:r>
      <w:r>
        <w:rPr/>
        <w:t xml:space="preserve"> CA 7, DV 4, PV 28, TAC0 17, att. 2, dég 1-6/attraper ; acrobatie 18 ; armure cuir, échasses téléscopiques (+3 en Initiative, saut 19), arbalète, carreaux empoisonnés (JdS : paralysant/0), attrape-homme.</w:t>
      </w:r>
    </w:p>
    <w:p>
      <w:pPr>
        <w:pStyle w:val="Normal"/>
        <w:rPr/>
      </w:pPr>
      <w:r>
        <w:rPr/>
      </w:r>
    </w:p>
    <w:p>
      <w:pPr>
        <w:pStyle w:val="Normal"/>
        <w:rPr/>
      </w:pPr>
      <w:r>
        <w:rPr>
          <w:b/>
          <w:i/>
        </w:rPr>
        <w:t>La matriarche d'Ivoire :</w:t>
      </w:r>
      <w:r>
        <w:rPr/>
        <w:t xml:space="preserve"> prêtresse niv. 13, Al CN, DEX 18, CA 3, PV 87, TAC0 7, att. 4, dég. 1-6 x4 (arts martiaux) ; voile d'ossements (CA 7)</w:t>
      </w:r>
    </w:p>
    <w:p>
      <w:pPr>
        <w:pStyle w:val="Normal"/>
        <w:rPr/>
      </w:pPr>
      <w:r>
        <w:rPr/>
      </w:r>
    </w:p>
    <w:p>
      <w:pPr>
        <w:pStyle w:val="Normal"/>
        <w:rPr/>
      </w:pPr>
      <w:r>
        <w:rPr>
          <w:b/>
          <w:i/>
        </w:rPr>
        <w:t>Compteur :</w:t>
      </w:r>
      <w:r>
        <w:rPr/>
        <w:t xml:space="preserve"> CA 10, DV 1, PV 7, TAC0 20, att. 1, dég. 1-3 ; histoire locale 17, mathématiques 19 ; boulier</w:t>
      </w:r>
    </w:p>
    <w:p>
      <w:pPr>
        <w:pStyle w:val="Normal"/>
        <w:rPr/>
      </w:pPr>
      <w:r>
        <w:rPr/>
      </w:r>
    </w:p>
    <w:p>
      <w:pPr>
        <w:pStyle w:val="Normal"/>
        <w:rPr/>
      </w:pPr>
      <w:r>
        <w:rPr>
          <w:b/>
          <w:i/>
        </w:rPr>
        <w:t>Cereberus/l'Eventreur :</w:t>
      </w:r>
      <w:r>
        <w:rPr/>
        <w:t xml:space="preserve"> ours-garou, Al CM, CA 0, DV 9+3, PV 75, TAC0 11, att. 3, dég. 1-6+7/1-6+7/2-12+7 ; BM p.179</w:t>
      </w:r>
    </w:p>
    <w:p>
      <w:pPr>
        <w:pStyle w:val="Normal"/>
        <w:rPr/>
      </w:pPr>
      <w:r>
        <w:rPr/>
      </w:r>
    </w:p>
    <w:p>
      <w:pPr>
        <w:pStyle w:val="Normal"/>
        <w:rPr/>
      </w:pPr>
      <w:r>
        <w:rPr>
          <w:b/>
          <w:i/>
        </w:rPr>
        <w:t>Distilleur/Ingénieur :</w:t>
      </w:r>
      <w:r>
        <w:rPr/>
        <w:t xml:space="preserve"> CA 10, DV 2, PV 15, TAC0 20, att. 1, dég. variables ; herboristerie/alchimie 19 ou ingéniérie 19 ; poisons (GdM p.85), épices</w:t>
      </w:r>
    </w:p>
    <w:p>
      <w:pPr>
        <w:pStyle w:val="Normal"/>
        <w:rPr/>
      </w:pPr>
      <w:r>
        <w:rPr/>
      </w:r>
    </w:p>
    <w:p>
      <w:pPr>
        <w:pStyle w:val="Normal"/>
        <w:rPr/>
      </w:pPr>
      <w:r>
        <w:rPr>
          <w:b/>
          <w:i/>
        </w:rPr>
        <w:t>Sadkîn et Saddrak :</w:t>
      </w:r>
      <w:r>
        <w:rPr/>
        <w:t xml:space="preserve"> mages niv.12, CA 5, PV 58, TAC0 10, att. 1, dég. 1-6x4 ; toutes compétences techniques à 18 ; fléaux "Morkaï" (rotatifs, dég. x4), robes de métal.</w:t>
      </w:r>
    </w:p>
    <w:p>
      <w:pPr>
        <w:pStyle w:val="Normal"/>
        <w:rPr/>
      </w:pPr>
      <w:r>
        <w:rPr/>
      </w:r>
    </w:p>
    <w:p>
      <w:pPr>
        <w:pStyle w:val="Normal"/>
        <w:rPr/>
      </w:pPr>
      <w:r>
        <w:rPr>
          <w:b/>
          <w:i/>
        </w:rPr>
        <w:t>Parias :</w:t>
      </w:r>
      <w:r>
        <w:rPr/>
        <w:t xml:space="preserve"> CA 8, DV 1, PV 6, TAC0 20, att. 1, dég. 1-6 ; armes de récupération</w:t>
      </w:r>
    </w:p>
    <w:p>
      <w:pPr>
        <w:pStyle w:val="Normal"/>
        <w:rPr/>
      </w:pPr>
      <w:r>
        <w:rPr/>
      </w:r>
    </w:p>
    <w:p>
      <w:pPr>
        <w:pStyle w:val="Normal"/>
        <w:rPr/>
      </w:pPr>
      <w:r>
        <w:rPr>
          <w:b/>
          <w:i/>
        </w:rPr>
        <w:t>Deux-Faces :</w:t>
      </w:r>
      <w:r>
        <w:rPr/>
        <w:t xml:space="preserve"> ettin, CA 3, DV 10, PV 77, TAC0 10, att. 2, dég. 1-10/4-24 ; hachoir géant (FOR 18/100 pour l'utiliser), dég. 4-24 ; BM p.93</w:t>
      </w:r>
    </w:p>
    <w:p>
      <w:pPr>
        <w:pStyle w:val="Normal"/>
        <w:rPr/>
      </w:pPr>
      <w:r>
        <w:rPr/>
      </w:r>
    </w:p>
    <w:p>
      <w:pPr>
        <w:pStyle w:val="Normal"/>
        <w:rPr/>
      </w:pPr>
      <w:r>
        <w:rPr>
          <w:b/>
          <w:i/>
        </w:rPr>
        <w:t>Le Grand Juge :</w:t>
      </w:r>
      <w:r>
        <w:rPr/>
        <w:t xml:space="preserve"> guerrier niv. 11, Al LM, FOR 18/74, CA 0, PV 108, TAC0 7, att. 3, dég. 3-13 x3 ; casque, armure de tôles (CA 0), arbalète "Fryefal" (à répétition : 3 carreaux/rd, enflammés, dég. 2D6+1, chargeur 12 carreaux).</w:t>
      </w:r>
    </w:p>
    <w:p>
      <w:pPr>
        <w:pStyle w:val="Normal"/>
        <w:rPr/>
      </w:pPr>
      <w:r>
        <w:rPr/>
      </w:r>
    </w:p>
    <w:p>
      <w:pPr>
        <w:pStyle w:val="Normal"/>
        <w:rPr/>
      </w:pPr>
      <w:r>
        <w:rPr>
          <w:b/>
          <w:i/>
        </w:rPr>
        <w:t>Pâles :</w:t>
      </w:r>
      <w:r>
        <w:rPr/>
        <w:t xml:space="preserve"> CA 4, DV 4+4, PV 33, TAC0 17, att. 2, dég. 1-10/1-10 ; infravision.</w:t>
      </w:r>
    </w:p>
    <w:p>
      <w:pPr>
        <w:pStyle w:val="Normal"/>
        <w:rPr/>
      </w:pPr>
      <w:r>
        <w:rPr/>
      </w:r>
    </w:p>
    <w:p>
      <w:pPr>
        <w:pStyle w:val="Normal"/>
        <w:rPr/>
      </w:pPr>
      <w:r>
        <w:rPr>
          <w:b/>
          <w:i/>
        </w:rPr>
        <w:t>Le Dragon-Legba :</w:t>
      </w:r>
      <w:r>
        <w:rPr/>
        <w:t xml:space="preserve"> voir ses caractéristiques p.71 ; s'il est tué, il se régénère en 1D6 jou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Monstres">
    <w:name w:val="Caract_Monstres"/>
    <w:basedOn w:val="Normal"/>
    <w:qFormat/>
    <w:pPr>
      <w:pBdr>
        <w:top w:val="threeDEmboss" w:sz="6" w:space="1" w:color="000000"/>
        <w:bottom w:val="threeDEngrave" w:sz="6" w:space="1" w:color="000000"/>
      </w:pBdr>
      <w:jc w:val="both"/>
    </w:pPr>
    <w:rPr>
      <w:rFonts w:ascii="Rockwell" w:hAnsi="Rockwell" w:cs="Rockwell"/>
    </w:rPr>
  </w:style>
  <w:style w:type="paragraph" w:styleId="Description">
    <w:name w:val="Description"/>
    <w:basedOn w:val="Normal"/>
    <w:qFormat/>
    <w:pPr>
      <w:pBdr>
        <w:left w:val="thickThinSmallGap" w:sz="12" w:space="4" w:color="808080"/>
      </w:pBdr>
      <w:shd w:fill="E5E5E5" w:val="clear"/>
      <w:ind w:left="142" w:hanging="0"/>
      <w:jc w:val="both"/>
    </w:pPr>
    <w:rPr>
      <w:rFonts w:ascii="Rockwell" w:hAnsi="Rockwell" w:cs="Rockwell"/>
    </w:rPr>
  </w:style>
  <w:style w:type="paragraph" w:styleId="Explorateurdedocument">
    <w:name w:val="Explorateur de document"/>
    <w:basedOn w:val="Normal"/>
    <w:qFormat/>
    <w:pPr>
      <w:shd w:fill="000080" w:val="clear"/>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énario CB</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38:00Z</dcterms:created>
  <dc:creator>Stéphane Duding</dc:creator>
  <dc:description/>
  <dc:language>en-US</dc:language>
  <cp:lastModifiedBy>Stéphane Duding</cp:lastModifiedBy>
  <dcterms:modified xsi:type="dcterms:W3CDTF">2001-10-27T19:24:00Z</dcterms:modified>
  <cp:revision>4</cp:revision>
  <dc:subject/>
  <dc:title>Skhatraz</dc:title>
</cp:coreProperties>
</file>